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2555</wp:posOffset>
                </wp:positionV>
                <wp:extent cx="10290810" cy="410908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0810" cy="410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57" w:type="dxa"/>
                              <w:jc w:val="left"/>
                              <w:tblInd w:w="102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328"/>
                              <w:gridCol w:w="1524"/>
                              <w:gridCol w:w="1704"/>
                              <w:gridCol w:w="2832"/>
                              <w:gridCol w:w="744"/>
                              <w:gridCol w:w="1272"/>
                              <w:gridCol w:w="1412"/>
                              <w:gridCol w:w="1757"/>
                              <w:gridCol w:w="971"/>
                              <w:gridCol w:w="1313"/>
                            </w:tblGrid>
                            <w:tr>
                              <w:trPr/>
                              <w:tc>
                                <w:tcPr>
                                  <w:tcW w:w="23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26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регубов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ячеслав Борисович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 994 301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ercedes Benz GLC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575 192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2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8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8,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4"/>
                                      <w:szCs w:val="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3pt;height:323.55pt;mso-wrap-distance-left:0pt;mso-wrap-distance-right:0pt;mso-wrap-distance-top:0pt;mso-wrap-distance-bottom:0pt;margin-top:9.65pt;mso-position-vertical-relative:text;margin-left:-2.25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5857" w:type="dxa"/>
                        <w:jc w:val="left"/>
                        <w:tblInd w:w="102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328"/>
                        <w:gridCol w:w="1524"/>
                        <w:gridCol w:w="1704"/>
                        <w:gridCol w:w="2832"/>
                        <w:gridCol w:w="744"/>
                        <w:gridCol w:w="1272"/>
                        <w:gridCol w:w="1412"/>
                        <w:gridCol w:w="1757"/>
                        <w:gridCol w:w="971"/>
                        <w:gridCol w:w="1313"/>
                      </w:tblGrid>
                      <w:tr>
                        <w:trPr/>
                        <w:tc>
                          <w:tcPr>
                            <w:tcW w:w="232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5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26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регубов 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ячеслав Борисович</w:t>
                            </w:r>
                          </w:p>
                        </w:tc>
                        <w:tc>
                          <w:tcPr>
                            <w:tcW w:w="152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 994 301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2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ercedes Benz GLC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575 192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2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2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8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8,0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4"/>
                                <w:szCs w:val="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3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8T11:05:27Z</dcterms:modified>
  <cp:revision>5</cp:revision>
  <dc:subject/>
  <dc:title/>
</cp:coreProperties>
</file>